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ir Isn’t Always Equal: Chapter 13 Abstract</w:t>
      </w:r>
    </w:p>
    <w:p>
      <w:pPr>
        <w:pStyle w:val="Normal"/>
        <w:jc w:val="center"/>
        <w:rPr/>
      </w:pPr>
      <w:r>
        <w:rPr/>
      </w:r>
    </w:p>
    <w:p>
      <w:pPr>
        <w:pStyle w:val="Normal"/>
        <w:rPr/>
      </w:pPr>
      <w:r>
        <w:rPr/>
        <w:tab/>
        <w:t>Chapter 13 is all about grade book formats and what kind of format works best for differentiated instruction. They help us do this by laying a few different kinds and explaining them all to us. First off was the grade book for grading according to standards. This way may help us record more than just one grade for an assignment; yes it may be more work for us recording more but in the long run it only benefits the students. The next way to set up our grade book is by assignments by weight or category. The third grade book was listing assignments by date; you can color code the quizzes, tests, and homework using this format. The last grade book format was topic based; this is a very specific format. Another thing it discussed was how some of your grade books might be set up differently in different classes. It also brought up a good point about how grades should be clear indicators of a students learning. Lastly, it told us that we shouldn't be afraid to experiment until we find the format that works best for us.</w:t>
      </w:r>
    </w:p>
    <w:p>
      <w:pPr>
        <w:pStyle w:val="Normal"/>
        <w:rPr/>
      </w:pPr>
      <w:r>
        <w:rPr/>
      </w:r>
    </w:p>
    <w:p>
      <w:pPr>
        <w:pStyle w:val="Normal"/>
        <w:rPr/>
      </w:pPr>
      <w:r>
        <w:rPr/>
        <w:tab/>
        <w:t xml:space="preserve">I felt like this chapter was short but informative. I really appreciated the visual examples of each type of grade book explained, mostly because seeing a physical model of something helps me see how it can be used differently. I think personally, I will most likely end up using a mix of grouping assignments by weight or category and by date – I feel like that would be the easiest way to keep track of the students’ assignment completion and also the easiest way to keep a running tab on grades; the easier they are to figure out, the less likely you are to put off doing them. The topics-based grade book seems to me to be the most work and most complicated to keep track of; although from the personal experience of the teacher who wrote about her use of it, it sounds like professionally, this grade book format works best because you can really tell where you as a teacher are lacking and in what specific areas your students are succeeding or not meeting the required level. So I suppose using this method would look better and up a teacher’s standings on the scale of perpetual betterment; but a grade book, like all other aspects of teaching, are about finding what works best for you, not necessarily what works best for the general public.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eyanne Ouellette – B2 </w:t>
    </w:r>
  </w:p>
  <w:p>
    <w:pPr>
      <w:pStyle w:val="Header"/>
      <w:rPr/>
    </w:pPr>
    <w:r>
      <w:rPr/>
      <w:t>March 24, 2008</w:t>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lspspellingerror">
    <w:name w:val="blsp-spelling-error"/>
    <w:basedOn w:val="DefaultParagraphFont"/>
    <w:qFormat/>
    <w:rPr/>
  </w:style>
  <w:style w:type="character" w:styleId="Blspspellingcorrected">
    <w:name w:val="blsp-spelling-correc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0:43:00Z</dcterms:created>
  <dc:creator> </dc:creator>
  <dc:description/>
  <dc:language>en-US</dc:language>
  <cp:lastModifiedBy> </cp:lastModifiedBy>
  <dcterms:modified xsi:type="dcterms:W3CDTF">2008-04-01T04:57:00Z</dcterms:modified>
  <cp:revision>2</cp:revision>
  <dc:subject/>
  <dc:title>Fair Isn’t Always Equal: Chapter 13 Abstract</dc:title>
</cp:coreProperties>
</file>